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218824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6273916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9614459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0798822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853801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